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ибирский государственный университет телекоммуникаций и информати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БУ ВПО «СибГУТИ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устройства линии 1-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Осипов Е.В.</w:t>
      </w:r>
    </w:p>
    <w:p>
      <w:pPr>
        <w:pStyle w:val="Normal"/>
        <w:spacing w:lineRule="auto" w:line="360" w:before="0" w:after="0"/>
        <w:ind w:firstLine="368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 факультета МТС  гр. МН–29</w:t>
      </w:r>
    </w:p>
    <w:p>
      <w:pPr>
        <w:pStyle w:val="Normal"/>
        <w:spacing w:lineRule="auto" w:line="360" w:before="0" w:after="0"/>
        <w:ind w:firstLine="368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ил: Шабронов  А.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стройства стандарта 1-wir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ип, назначение, основные характеристики, используя только возможность программного доступа.  Исследование «черного ящика микросхемы» программ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: Аналогово-цифровой преобразовател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Адрес устройства: 670000000244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0 (20 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44 02 00 00 00 67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Имя: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2450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ое имя устройства: 1-</w:t>
      </w:r>
      <w:r>
        <w:rPr>
          <w:rFonts w:cs="Times New Roman" w:ascii="Times New Roman" w:hAnsi="Times New Roman"/>
          <w:sz w:val="28"/>
          <w:szCs w:val="28"/>
          <w:lang w:val="en-US"/>
        </w:rPr>
        <w:t>WireQuad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Converter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scription: Four high-impedance inputs for measurement of analog voltages.  User programable input range.  Very low power.Built-in multidrop controller.  Channels not used as input can be configured as outputs through the use of open drain digital outputs. Capable of use of Overdrive for fast data transfer.Uses on-chip 16-bit CRC-generator to guarantee good data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значение входов:</w:t>
      </w:r>
      <w:bookmarkStart w:id="0" w:name="_GoBack"/>
      <w:bookmarkEnd w:id="0"/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21480" cy="2306955"/>
            <wp:effectExtent l="0" t="0" r="0" b="0"/>
            <wp:docPr id="1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40:00Z</dcterms:created>
  <dc:creator>Niceon</dc:creator>
  <dc:description/>
  <dc:language>en-US</dc:language>
  <cp:lastModifiedBy>shabronov_z</cp:lastModifiedBy>
  <dcterms:modified xsi:type="dcterms:W3CDTF">2015-11-15T23:47:00Z</dcterms:modified>
  <cp:revision>5</cp:revision>
  <dc:subject/>
  <dc:title/>
</cp:coreProperties>
</file>